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</w:rPr>
        <w:t>06 октября 2020                                    №    125                           ст. Митякинск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тякинского сельского поселения с указанием фактических затрат на их денежное содержание по состоянию на 01.10.2020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44 решения Собрания депутатов Митякинского сельского поселения от 10.04.2014 № 5 «Об утверждении Положения «О бюджетном процессе в Митякинском сельском поселении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по доходам в сумме 10 242,3 тыс. рублей, по расходам в сумме 9 016,3 тыс. рублей с превышением  доходов над расходами (профицит бюджета) в сумме 1 226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пределить, что держателем оригинала отчета об исполнении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является сектор экономики и финансов Администрации Митяк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В целях информирования населения поселения опубликовать сведения о ходе исполнения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тякинского сельского поселения с указанием фактических затрат на их денежное содержание по состоянию на 01.10.2020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править настоящее постановление и отчет об исполнении бюджета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в Собрание депутатов Митякин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сектором экономики и финансов Администрации Митякинского сельского поселения (Куприенко А.В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ab/>
        <w:tab/>
        <w:tab/>
        <w:t>С.И. Куркин</w:t>
      </w:r>
      <w:r>
        <w:br w:type="page"/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 06.10.2020 № 125</w:t>
      </w:r>
    </w:p>
    <w:p>
      <w:pPr>
        <w:pStyle w:val="Heading1"/>
        <w:spacing w:lineRule="auto" w:line="232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</w:t>
      </w:r>
      <w:r>
        <w:rPr>
          <w:b w:val="false"/>
          <w:szCs w:val="28"/>
        </w:rPr>
        <w:t>Митякинского</w:t>
      </w:r>
      <w:r>
        <w:rPr>
          <w:b w:val="false"/>
        </w:rPr>
        <w:t xml:space="preserve"> сельского поселения Тарасовского района </w:t>
      </w:r>
      <w:r>
        <w:rPr>
          <w:b w:val="false"/>
          <w:szCs w:val="28"/>
        </w:rPr>
        <w:t xml:space="preserve">за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сполнение бюджета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составило по доходам в сумме 10 242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31,4 процентов к годовому плану и по расходам в сумме 9 016,3 тыс</w:t>
      </w:r>
      <w:r>
        <w:rPr>
          <w:sz w:val="28"/>
        </w:rPr>
        <w:t>. рублей</w:t>
      </w:r>
      <w:r>
        <w:rPr>
          <w:sz w:val="28"/>
          <w:szCs w:val="28"/>
        </w:rPr>
        <w:t>, или 26,7 процентов. Профицит по итогам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20</w:t>
      </w:r>
      <w:r>
        <w:rPr>
          <w:sz w:val="28"/>
        </w:rPr>
        <w:t xml:space="preserve"> года составил 1 226,0 тыс. рублей.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и бюджета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1956,7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54,8 процента к годов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объем поступлений налоговых и неналоговых доходов уменьшился на 256,9 тыс. рублей, в связи с уменьшением поступлений доходов от земельного налог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больший удельный вес в их структуре занимают доходы по налогу на доходы физических лиц – 756,4 тыс. рублей  38,7 процентов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0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56,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6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75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,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,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5,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,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бюджет Митякинского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составили 8 285,6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Митякин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3 355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12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циональная экономика – 1 795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 – коммунального хозяйства – 1 221,1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 10,0 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разование – 32,6 тыс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2 473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2,1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>Одним из приоритетных направлений расходования средств бюджета поселения по-прежнему является решение задач в области общегосударственных вопросов, национальной экономики, благоустройства, 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эти цели направлено 8 844,7</w:t>
      </w:r>
      <w:r>
        <w:rPr>
          <w:sz w:val="28"/>
          <w:szCs w:val="28"/>
        </w:rPr>
        <w:t xml:space="preserve"> тыс. рублей, что составило 98,1 процента всех расход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  <w:tab/>
              <w:tab/>
              <w:tab/>
              <w:tab/>
              <w:t>С.И. Курк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к сведениям о ходе исполне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бюджета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Тарасов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 исполнении бюджета Митякин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843"/>
        <w:gridCol w:w="2169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2020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73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2,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1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,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2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6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18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</w:tr>
      <w:tr>
        <w:trPr>
          <w:trHeight w:val="16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1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2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5,6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2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5,6</w:t>
            </w:r>
          </w:p>
        </w:tc>
      </w:tr>
      <w:tr>
        <w:trPr>
          <w:trHeight w:val="71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8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7</w:t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6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46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573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42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718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16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0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5,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4,9</w:t>
            </w:r>
          </w:p>
        </w:tc>
      </w:tr>
      <w:tr>
        <w:trPr>
          <w:trHeight w:val="13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5,6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7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1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1</w:t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65,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6,2</w:t>
            </w:r>
          </w:p>
        </w:tc>
      </w:tr>
      <w:tr>
        <w:trPr>
          <w:trHeight w:val="14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1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6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3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718,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16,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–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5,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0</w:t>
            </w:r>
          </w:p>
        </w:tc>
      </w:tr>
    </w:tbl>
    <w:p>
      <w:pPr>
        <w:pStyle w:val="Heading1"/>
        <w:spacing w:lineRule="auto" w:line="232"/>
        <w:ind w:firstLine="6660"/>
        <w:rPr/>
      </w:pPr>
      <w:r>
        <w:br w:type="page"/>
      </w:r>
      <w:r>
        <w:rPr>
          <w:b w:val="false"/>
          <w:szCs w:val="28"/>
        </w:rPr>
        <w:t>Прило</w:t>
      </w:r>
      <w:r>
        <w:rPr>
          <w:b w:val="false"/>
          <w:bCs w:val="false"/>
          <w:szCs w:val="28"/>
        </w:rPr>
        <w:t>жение № 2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 06.10.2020 № 1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Митякинского сельского поселения и фактические затраты на их денежное содержание по состоянию на 01.10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итякинского сельского поселения сообщает, что по состоянию на 01.10.2020 года среднесписочная численность муниципальных служащих Митякинского сельского поселения составила 6,5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1 334,8 тыс. рублей. Среднесписочная численность работников муниципального бюджетного учреждения Митякинского сельского поселения составила 7,0 человек. Фактические затраты на их денежное содержание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составили 2 213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ab/>
        <w:tab/>
        <w:tab/>
        <w:t>С.И. Кур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0:00Z</dcterms:created>
  <dc:creator>Козарова</dc:creator>
  <dc:description/>
  <cp:keywords/>
  <dc:language>en-US</dc:language>
  <cp:lastModifiedBy>W7</cp:lastModifiedBy>
  <cp:lastPrinted>2020-10-22T15:58:00Z</cp:lastPrinted>
  <dcterms:modified xsi:type="dcterms:W3CDTF">2020-10-22T12:58:00Z</dcterms:modified>
  <cp:revision>11</cp:revision>
  <dc:subject/>
  <dc:title>АДМИНИСТРАЦИЯ РОСТОВСКОЙ ОБЛАСТИ</dc:title>
</cp:coreProperties>
</file>